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Creating an Artist’s Statement</w:t>
      </w:r>
    </w:p>
    <w:p>
      <w:pPr>
        <w:pStyle w:val="Normal"/>
        <w:jc w:val="center"/>
        <w:rPr/>
      </w:pPr>
      <w:r>
        <w:rPr>
          <w:rFonts w:cs="Arial" w:ascii="Arial" w:hAnsi="Arial"/>
          <w:b/>
        </w:rPr>
        <w:t xml:space="preserve">An example of the </w:t>
      </w:r>
      <w:r>
        <w:rPr>
          <w:rFonts w:cs="Arial" w:ascii="Arial" w:hAnsi="Arial"/>
          <w:b/>
          <w:i/>
        </w:rPr>
        <w:t>process</w:t>
      </w:r>
      <w:r>
        <w:rPr>
          <w:rFonts w:cs="Arial" w:ascii="Arial" w:hAnsi="Arial"/>
          <w:b/>
        </w:rPr>
        <w:t>, generously shared by Judi D.</w:t>
      </w:r>
    </w:p>
    <w:p>
      <w:pPr>
        <w:pStyle w:val="Normal"/>
        <w:rPr>
          <w:rFonts w:ascii="Arial" w:hAnsi="Arial" w:cs="Arial"/>
        </w:rPr>
      </w:pPr>
      <w:r>
        <w:rPr>
          <w:rFonts w:cs="Arial" w:ascii="Arial" w:hAnsi="Arial"/>
        </w:rPr>
        <w:t>Purpose of the Artist Statement: Judi applied to the McKnight Foundation’s Fellowship’s for Performing Musicians program. Here’s the description of the program:</w:t>
      </w:r>
    </w:p>
    <w:p>
      <w:pPr>
        <w:pStyle w:val="Normal"/>
        <w:ind w:left="720" w:hanging="0"/>
        <w:rPr>
          <w:rFonts w:ascii="Arial" w:hAnsi="Arial" w:cs="Arial"/>
        </w:rPr>
      </w:pPr>
      <w:r>
        <w:rPr>
          <w:rFonts w:cs="Arial" w:ascii="Arial" w:hAnsi="Arial"/>
          <w:b/>
          <w:bCs/>
          <w:color w:val="333333"/>
        </w:rPr>
        <w:t xml:space="preserve">McKnight Artist Fellowships for Performing Musicians  </w:t>
      </w:r>
      <w:r>
        <w:rPr>
          <w:rFonts w:cs="Arial" w:ascii="Arial" w:hAnsi="Arial"/>
          <w:color w:val="333333"/>
        </w:rPr>
        <w:t> With the generous support of the McKnight Foundation, MacPhail Center for Music awards fellowships which recognize and provide support for mid-career performing musicians.  A McKnight Fellowship can help an artist set aside periods of time for study, reflection, experimentation, and exploration; take advantage of an opportunity; or work on a new project.  These prestigious fellowships are intended to reward artistic excellence and to support performing musicians who have reached a critical point in their career development.</w:t>
      </w:r>
    </w:p>
    <w:p>
      <w:pPr>
        <w:pStyle w:val="Normal"/>
        <w:rPr>
          <w:rFonts w:ascii="Arial" w:hAnsi="Arial" w:cs="Arial"/>
        </w:rPr>
      </w:pPr>
      <w:r>
        <w:rPr>
          <w:rFonts w:cs="Arial" w:ascii="Arial" w:hAnsi="Arial"/>
        </w:rPr>
        <w:t>Part of the application process includes writing an artist’s statement. Here are McKnight’s requirements for the Artist’s Statement:</w:t>
      </w:r>
    </w:p>
    <w:p>
      <w:pPr>
        <w:pStyle w:val="Normal"/>
        <w:ind w:left="720" w:hanging="0"/>
        <w:rPr>
          <w:rFonts w:ascii="Arial" w:hAnsi="Arial" w:cs="Arial"/>
        </w:rPr>
      </w:pPr>
      <w:r>
        <w:rPr>
          <w:rFonts w:cs="Arial" w:ascii="Arial" w:hAnsi="Arial"/>
          <w:color w:val="333333"/>
        </w:rPr>
        <w:t>The statement should answer the following questions: How will this award further/significantly advance your career? Should you win, what are your plans with a McKnight Fellowship award? It may also address information regarding your background, the development of your work, your interests as an artist or your aesthetic position, and/or your future artist direction.</w:t>
      </w:r>
    </w:p>
    <w:p>
      <w:pPr>
        <w:pStyle w:val="Normal"/>
        <w:rPr>
          <w:rFonts w:ascii="Arial" w:hAnsi="Arial" w:cs="Arial"/>
        </w:rPr>
      </w:pPr>
      <w:r>
        <w:rPr>
          <w:rFonts w:cs="Arial" w:ascii="Arial" w:hAnsi="Arial"/>
        </w:rPr>
        <w:t>How did Judi connect her accomplishments and goals with the expectations of the McKnight Fellowship? How did that change from v.1 to v. 2 to v. 3?</w:t>
      </w:r>
    </w:p>
    <w:p>
      <w:pPr>
        <w:pStyle w:val="Normal"/>
        <w:jc w:val="center"/>
        <w:rPr>
          <w:rFonts w:ascii="Arial" w:hAnsi="Arial" w:cs="Arial"/>
        </w:rPr>
      </w:pPr>
      <w:r>
        <w:rPr>
          <w:rFonts w:cs="Arial" w:ascii="Arial" w:hAnsi="Arial"/>
        </w:rPr>
        <w:t>*</w:t>
        <w:tab/>
        <w:t>*</w:t>
        <w:tab/>
        <w:t>*</w:t>
        <w:tab/>
        <w:t>*</w:t>
        <w:tab/>
        <w:t>*</w:t>
      </w:r>
    </w:p>
    <w:p>
      <w:pPr>
        <w:pStyle w:val="Normal"/>
        <w:rPr>
          <w:rFonts w:ascii="Arial" w:hAnsi="Arial" w:cs="Arial"/>
          <w:sz w:val="28"/>
        </w:rPr>
      </w:pPr>
      <w:r>
        <w:rPr>
          <w:rFonts w:cs="Arial" w:ascii="Arial" w:hAnsi="Arial"/>
          <w:sz w:val="28"/>
        </w:rPr>
        <w:t>Version 1</w:t>
      </w:r>
    </w:p>
    <w:p>
      <w:pPr>
        <w:pStyle w:val="Normal"/>
        <w:rPr>
          <w:rFonts w:ascii="Arial" w:hAnsi="Arial" w:cs="Arial"/>
        </w:rPr>
      </w:pPr>
      <w:r>
        <w:rPr>
          <w:rFonts w:cs="Arial" w:ascii="Arial" w:hAnsi="Arial"/>
        </w:rPr>
        <w:t>Love what you do, do it well, and pass it on.</w:t>
      </w:r>
    </w:p>
    <w:p>
      <w:pPr>
        <w:pStyle w:val="Normal"/>
        <w:rPr>
          <w:rFonts w:ascii="Arial" w:hAnsi="Arial" w:cs="Arial"/>
        </w:rPr>
      </w:pPr>
      <w:r>
        <w:rPr>
          <w:rFonts w:cs="Arial" w:ascii="Arial" w:hAnsi="Arial"/>
        </w:rPr>
        <w:t>Any musician of note can speak to an endless process of building their craft, understanding and re-learning their language, and resting in the fact that their work will never be finished.  I am blessed to work in a field that has tangible rules of thought, but leaves room for the joy of creative process, and the necessity to, on occasion, break those rules.</w:t>
      </w:r>
    </w:p>
    <w:p>
      <w:pPr>
        <w:pStyle w:val="Normal"/>
        <w:rPr>
          <w:rFonts w:ascii="Arial" w:hAnsi="Arial" w:cs="Arial"/>
        </w:rPr>
      </w:pPr>
      <w:r>
        <w:rPr>
          <w:rFonts w:cs="Arial" w:ascii="Arial" w:hAnsi="Arial"/>
        </w:rPr>
        <w:t xml:space="preserve">I consider myself one of the many who have appreciated “aesthetic music” by academic definition, and applauded the ongoing argument of exactly what that means.  I stand on the side of the Bach enthusiast who continues to find more secrets in the brilliance of one musical piece, and I stand on the side of the “pedestrian” listener who defends her lifelong favorite song because it evokes a heartfelt memory due to one simple melodic line or lyric phrase. I am thrilled to be a player in the world of music, and have every intention of holding my place in the circle. </w:t>
      </w:r>
    </w:p>
    <w:p>
      <w:pPr>
        <w:pStyle w:val="Normal"/>
        <w:rPr>
          <w:rFonts w:ascii="Arial" w:hAnsi="Arial" w:cs="Arial"/>
        </w:rPr>
      </w:pPr>
      <w:r>
        <w:rPr>
          <w:rFonts w:cs="Arial" w:ascii="Arial" w:hAnsi="Arial"/>
        </w:rPr>
        <w:t>“</w:t>
      </w:r>
      <w:r>
        <w:rPr>
          <w:rFonts w:cs="Arial" w:ascii="Arial" w:hAnsi="Arial"/>
        </w:rPr>
        <w:t>My place” in the circle has landed in the Singer/Educator role.  A professional singer for 27 years, I have spent the last fifteen developing techniques that speak to the contemporary vocalist. With the help of my own hero, Bobby McFerrin, I’ve been inspired to teach young singers to utilize their entire palette.  Imagine a popular radio station that plays songs where the singer uses more than two octaves within a melody, or improvises over harmonic structures that cause the listener to listen again for the secrets in the song!  Contemporary musicians need to surpass the industry’s “quick sale” theory.  I believe that this is still a possibility, and that young singers are anxious and ready to be a part of this change.</w:t>
      </w:r>
    </w:p>
    <w:p>
      <w:pPr>
        <w:pStyle w:val="Normal"/>
        <w:rPr>
          <w:rFonts w:ascii="Arial" w:hAnsi="Arial" w:cs="Arial"/>
        </w:rPr>
      </w:pPr>
      <w:r>
        <w:rPr>
          <w:rFonts w:cs="Arial" w:ascii="Arial" w:hAnsi="Arial"/>
        </w:rPr>
        <w:t xml:space="preserve">That being said, my role as singer/educator is to demonstrate.  I am working on new songs and arrangements that emulate the popular styles of the last century, but demand more of the musician. I would like to perform more in concert venues than clubs, and would like to be able to pay musicians for rehearsal time.  I want to record a new cd of original music and re-arranged standards.  The McKnight Fellowship would help tremendously in this area.  </w:t>
      </w:r>
    </w:p>
    <w:p>
      <w:pPr>
        <w:pStyle w:val="Normal"/>
        <w:rPr>
          <w:rFonts w:ascii="Arial" w:hAnsi="Arial" w:cs="Arial"/>
        </w:rPr>
      </w:pPr>
      <w:r>
        <w:rPr>
          <w:rFonts w:cs="Arial" w:ascii="Arial" w:hAnsi="Arial"/>
        </w:rPr>
        <w:t xml:space="preserve">I’m also working on a series of vocal exercises that will entice the popular singer to stretch their range, aural skill, agility, improvisation and theoretical knowledge. With the help of the McKnight Fellowship, I will have more time to write, practice, and record this series, which I hope to share with other voice teachers.  Vocal science is proving that the techniques for healthy singing are not what we’ve thought over the centuries, and we need a comprehensive teaching tool for the new voice student.  I also believe that we need to encompass the grooves, scales and ornaments of many musical cultures in order to develop a full palette. </w:t>
      </w:r>
    </w:p>
    <w:p>
      <w:pPr>
        <w:pStyle w:val="Normal"/>
        <w:rPr>
          <w:rFonts w:ascii="Arial" w:hAnsi="Arial" w:cs="Arial"/>
        </w:rPr>
      </w:pPr>
      <w:r>
        <w:rPr>
          <w:rFonts w:cs="Arial" w:ascii="Arial" w:hAnsi="Arial"/>
        </w:rPr>
        <w:t xml:space="preserve">I love what I do.  I’m doing it, and I want to pass it on. </w:t>
      </w:r>
    </w:p>
    <w:p>
      <w:pPr>
        <w:pStyle w:val="Normal"/>
        <w:rPr>
          <w:rFonts w:ascii="Arial" w:hAnsi="Arial" w:cs="Arial"/>
          <w:sz w:val="28"/>
        </w:rPr>
      </w:pPr>
      <w:r>
        <w:rPr>
          <w:rFonts w:cs="Arial" w:ascii="Arial" w:hAnsi="Arial"/>
          <w:sz w:val="28"/>
        </w:rPr>
        <w:t>VERSION 2</w:t>
      </w:r>
    </w:p>
    <w:p>
      <w:pPr>
        <w:pStyle w:val="Normal"/>
        <w:rPr>
          <w:rFonts w:ascii="Arial" w:hAnsi="Arial" w:cs="Arial"/>
        </w:rPr>
      </w:pPr>
      <w:r>
        <w:rPr>
          <w:rFonts w:cs="Arial" w:ascii="Arial" w:hAnsi="Arial"/>
        </w:rPr>
        <w:t>Any musician of note can speak to an endless process of building their craft, understanding and re-learning their language, and resting in the fact that their work will never be finished.  I am blessed to work in a field that has tangible rules of thought, but leaves room for the joy of creative process, and the necessity to, on occasion, break those rules.</w:t>
      </w:r>
    </w:p>
    <w:p>
      <w:pPr>
        <w:pStyle w:val="Normal"/>
        <w:rPr>
          <w:rFonts w:ascii="Arial" w:hAnsi="Arial" w:cs="Arial"/>
        </w:rPr>
      </w:pPr>
      <w:r>
        <w:rPr>
          <w:rFonts w:cs="Arial" w:ascii="Arial" w:hAnsi="Arial"/>
        </w:rPr>
        <w:t xml:space="preserve">I consider myself one of the many who have appreciated “aesthetic music” by academic definition, and applauded the ongoing argument of exactly what that means.  I stand on the side of the Bach enthusiast who continues to find more secrets in the brilliance of one musical piece, and I stand on the side of the “pedestrian” listener who defends her lifelong favorite song because it evokes a heartfelt memory due to one simple melodic line or lyric phrase. I am thrilled to be a player in the world of music, and have every intention of holding my place in the circle. </w:t>
      </w:r>
    </w:p>
    <w:p>
      <w:pPr>
        <w:pStyle w:val="Normal"/>
        <w:rPr/>
      </w:pPr>
      <w:r>
        <w:rPr>
          <w:rFonts w:cs="Arial" w:ascii="Arial" w:hAnsi="Arial"/>
        </w:rPr>
        <w:t xml:space="preserve">As a vocalist, I have discovered a happy place in that circle.  I work within genres of music that don’t strictly define virtuosity.  My “organic” upbringing in the world of pop/folk/theater never demanded much more than a good tone, solid memory, and performance skill that engaged the heart and mind of the audience. Four years of classical training only </w:t>
      </w:r>
      <w:r>
        <w:rPr>
          <w:rFonts w:cs="Arial" w:ascii="Arial" w:hAnsi="Arial"/>
          <w:i/>
        </w:rPr>
        <w:t>began</w:t>
      </w:r>
      <w:r>
        <w:rPr>
          <w:rFonts w:cs="Arial" w:ascii="Arial" w:hAnsi="Arial"/>
        </w:rPr>
        <w:t xml:space="preserve"> to help me understand the potential of my instrument.  After 27 years of professional singing at nearly every “level” and in more than a few genres, I have defined a goal for myself that might be one definition of virtuosity; to sing in such a way that the listener gets happily lost in the music and its core mission, without interruption.  An “interruption” in this case can vary from a performer’s lack of technical ability to their incomplete or redundant understanding of the piece performed.  On the other side of the coin, an interruption of the worst nature would be a staidly brilliant technical performance that never sinks into the heart of its intended.  I want to sing to every ear; to satisfy the needs of a trained aesthetician and keep the lay listener wanting more.  </w:t>
      </w:r>
    </w:p>
    <w:p>
      <w:pPr>
        <w:pStyle w:val="Normal"/>
        <w:rPr>
          <w:rFonts w:ascii="Calibri" w:hAnsi="Calibri" w:cs="Calibri"/>
          <w:sz w:val="22"/>
          <w:szCs w:val="22"/>
        </w:rPr>
      </w:pPr>
      <w:r>
        <w:rPr>
          <w:rFonts w:cs="Arial" w:ascii="Arial" w:hAnsi="Arial"/>
        </w:rPr>
        <w:t>Singing with “Voicestra” in 2 hour concerts of complete improvisation is the perfect example of using finely honed skills, and “throwing them out there” to see what kind of music we’ll make in the moment.  Our audience is a key element that completes the circle.  We can’t do this alone, and we require the skills to create, collaborate and refine at the same time.  Bobby (McFerrin) makes this work using motion. He never stops to listen back or review what’s been done.  I see this as a metaphor for where I am right now.</w:t>
      </w:r>
    </w:p>
    <w:p>
      <w:pPr>
        <w:pStyle w:val="Normal"/>
        <w:rPr>
          <w:rFonts w:ascii="Arial" w:hAnsi="Arial" w:cs="Arial"/>
        </w:rPr>
      </w:pPr>
      <w:r>
        <w:rPr>
          <w:rFonts w:cs="Arial" w:ascii="Arial" w:hAnsi="Arial"/>
        </w:rPr>
        <w:t>After years of study and work, I’ve come to believe that there is a kind of magical balance between effortless technique and a complete understanding that the “moment” I hope to create is not in my hands alone. It happens somewhere in the space between the artist, the audience, and the music itself.  My job as an artist is to keep moving.  Over these years, I’ve developed my skills as a vocalist with big bands, dance bands, acoustic groups, classical ensembles and the previously mentioned “Voicestra”.  In order to stay in motion, that next step would be to put my own music center stage.</w:t>
      </w:r>
    </w:p>
    <w:p>
      <w:pPr>
        <w:pStyle w:val="Normal"/>
        <w:rPr>
          <w:rFonts w:ascii="Arial" w:hAnsi="Arial" w:cs="Arial"/>
        </w:rPr>
      </w:pPr>
      <w:r>
        <w:rPr>
          <w:rFonts w:cs="Arial" w:ascii="Arial" w:hAnsi="Arial"/>
        </w:rPr>
        <w:t xml:space="preserve">I am working on new songs and arrangements that emulate the popular styles of the last century, but demand more of the musician. I’m trying to write music that attracts the popular music listener while nudging them away from the industry’s idea of a “quick sale”.  I believe that my reputation locally (and to some extent nationally/internationally) stands on firm enough ground that I could design, promote and tour a concert of my own.  I would like to perform more in concert venues than clubs, and would like to be able to pay musicians for rehearsal time.  I also want to invest in pre-production, including a new cd of original music and re-arranged standards.  The McKnight Fellowship would help tremendously in this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 3</w:t>
      </w:r>
    </w:p>
    <w:p>
      <w:pPr>
        <w:pStyle w:val="Normal"/>
        <w:rPr>
          <w:rFonts w:ascii="Arial" w:hAnsi="Arial" w:cs="Arial"/>
        </w:rPr>
      </w:pPr>
      <w:r>
        <w:rPr>
          <w:rFonts w:cs="Arial" w:ascii="Arial" w:hAnsi="Arial"/>
        </w:rPr>
        <w:t>Virtuosity is a completion of the perfect circle.  It is a moment where art, artist, and audience are all there, in perfect tune with one another, and something happens that, well, changes everything.</w:t>
      </w:r>
    </w:p>
    <w:p>
      <w:pPr>
        <w:pStyle w:val="Normal"/>
        <w:rPr>
          <w:rFonts w:ascii="Arial" w:hAnsi="Arial" w:cs="Arial"/>
        </w:rPr>
      </w:pPr>
      <w:r>
        <w:rPr>
          <w:rFonts w:cs="Arial" w:ascii="Arial" w:hAnsi="Arial"/>
        </w:rPr>
        <w:t>Any artist of note can speak to an endless process of building their craft, understanding and re-learning their language, and resting in the fact that their work will never be finished.  I am blessed to work in a field that has tangible rules of thought, but leaves room for the joy of creative process, and the necessity to, on occasion, break those rules.  Art, artist and audience are ever-changing, and perfect moments are not to be defined, but discovered.</w:t>
      </w:r>
    </w:p>
    <w:p>
      <w:pPr>
        <w:pStyle w:val="Normal"/>
        <w:rPr/>
      </w:pPr>
      <w:r>
        <w:rPr>
          <w:rFonts w:cs="Arial" w:ascii="Arial" w:hAnsi="Arial"/>
          <w:b/>
        </w:rPr>
        <w:t>The Art…</w:t>
      </w:r>
      <w:r>
        <w:rPr>
          <w:rFonts w:cs="Arial" w:ascii="Arial" w:hAnsi="Arial"/>
        </w:rPr>
        <w:t>I consider myself one of the many who have appreciated “aesthetic music” by academic definition, and applauded the ongoing argument of exactly what that means.  I stand on the side of the Bach enthusiast who continues to find more secrets in the brilliance of one musical piece, and I stand on the side of the “pedestrian” listener who defends her lifelong favorite song because it evokes a heartfelt memory, due to one simple melodic line or lyric phrase. As a writer, I hope to create art that evokes without force-feeding; that touches yet entices the listener with a few tasty secrets.</w:t>
      </w:r>
    </w:p>
    <w:p>
      <w:pPr>
        <w:pStyle w:val="Normal"/>
        <w:rPr/>
      </w:pPr>
      <w:r>
        <w:rPr>
          <w:rFonts w:cs="Arial" w:ascii="Arial" w:hAnsi="Arial"/>
          <w:b/>
        </w:rPr>
        <w:t>The Artist…</w:t>
      </w:r>
      <w:r>
        <w:rPr>
          <w:rFonts w:cs="Arial" w:ascii="Arial" w:hAnsi="Arial"/>
        </w:rPr>
        <w:t xml:space="preserve">As a vocalist, I work within genres of music that don’t strictly define virtuosity.  My “organic” upbringing in the world of pop/folk/theater never demanded much more than a good tone, solid memory, and performance skill that engaged the heart and mind of the audience. Four years of classical training only </w:t>
      </w:r>
      <w:r>
        <w:rPr>
          <w:rFonts w:cs="Arial" w:ascii="Arial" w:hAnsi="Arial"/>
          <w:i/>
        </w:rPr>
        <w:t>began</w:t>
      </w:r>
      <w:r>
        <w:rPr>
          <w:rFonts w:cs="Arial" w:ascii="Arial" w:hAnsi="Arial"/>
        </w:rPr>
        <w:t xml:space="preserve"> to help me understand the potential of my instrument.  After 27 years of professional singing at nearly every level and in more than a few genres, I have defined a goal for myself that might be one definition of virtuosity; to sing in such a way that the listener gets happily lost in the music and its core mission, without interruption.  An “interruption” in this case can vary from a performer’s lack of technical ability to their incomplete or redundant understanding of the piece performed. On the other side of the coin, an interruption of the worst nature would be a staidly brilliant technical performance that never sinks into the heart of its intended.  I want to sing to every ear; to satisfy the needs of a trained aesthetician and keep the lay listener wanting more.  I want to be the artist who sings to the core of any song – folk or fine art.</w:t>
      </w:r>
    </w:p>
    <w:p>
      <w:pPr>
        <w:pStyle w:val="Normal"/>
        <w:rPr>
          <w:rFonts w:ascii="Calibri" w:hAnsi="Calibri" w:cs="Calibri"/>
          <w:sz w:val="22"/>
          <w:szCs w:val="22"/>
        </w:rPr>
      </w:pPr>
      <w:r>
        <w:rPr>
          <w:rFonts w:cs="Arial" w:ascii="Arial" w:hAnsi="Arial"/>
        </w:rPr>
        <w:t>Singing with Bobby McFerrin’s “Voicestra” in 2 hour concerts of complete improvisation is the perfect example of using finely honed skills, and “throwing them out there” to see what kind of music we’ll make in the moment.  Our audience is a key element that completes the circle.  We can’t do this alone, yet we require the skills to create, collaborate and refine at the same time.  Bobby makes this work using motion. He never stops to listen back or review what’s been done.  I see this as a metaphor for where I am right now.</w:t>
      </w:r>
    </w:p>
    <w:p>
      <w:pPr>
        <w:pStyle w:val="Normal"/>
        <w:rPr>
          <w:rFonts w:ascii="Arial" w:hAnsi="Arial" w:cs="Arial"/>
        </w:rPr>
      </w:pPr>
      <w:r>
        <w:rPr>
          <w:rFonts w:cs="Arial" w:ascii="Arial" w:hAnsi="Arial"/>
        </w:rPr>
        <w:t>After years of study and work, I’ve come to believe that there is a kind of magical balance between effortless technique and an understanding that the “moment” I hope to create is not in my hands alone. The magic happens somewhere in the space of that perfect circle.  The most difficult thing I face as an artist is that intangible space that sometimes laughs in the face of any amount of practice or study!  The reason I can call myself an artist is that I embrace the fact that I can’t control the outcome, but continue to hone the skill and be in the circle. My job as an artist is to keep moving.  Over these years, I’ve developed my skills as a vocalist with big bands, dance bands, acoustic groups, classical ensembles and the previously mentioned “Voicestra”.  In order to stay in motion, the next step would be to put my own music center stage.</w:t>
      </w:r>
    </w:p>
    <w:p>
      <w:pPr>
        <w:pStyle w:val="Normal"/>
        <w:rPr>
          <w:rFonts w:ascii="Arial" w:hAnsi="Arial" w:cs="Arial"/>
        </w:rPr>
      </w:pPr>
      <w:r>
        <w:rPr>
          <w:rFonts w:cs="Arial" w:ascii="Arial" w:hAnsi="Arial"/>
        </w:rPr>
        <w:t xml:space="preserve">I am working on new songs and arrangements that emulate the popular styles of the last century, but demand more of the musician. I’m trying to write music that attracts the popular music listener while nudging them away from the industry’s idea of a “quick sale.”  I believe that my reputation locally (and to some extent nationally/internationally) stands on firm enough ground that I could design, promote and tour a concert of my own.  I would like to perform more in concert venues than clubs, and would like to be able to pay musicians for rehearsal time.  I also want to invest in pre-production, including a new cd of original music and re-arranged standards.  The McKnight Fellowship would help tremendously in this area.  </w:t>
      </w:r>
    </w:p>
    <w:p>
      <w:pPr>
        <w:pStyle w:val="Normal"/>
        <w:rPr>
          <w:rFonts w:ascii="Arial" w:hAnsi="Arial" w:cs="Arial"/>
        </w:rPr>
      </w:pPr>
      <w:r>
        <w:rPr>
          <w:rFonts w:cs="Arial" w:ascii="Arial" w:hAnsi="Arial"/>
        </w:rPr>
        <w:t xml:space="preserve">To write a statement that includes my name and the term virtuoso is, at least, daring. However, while I would not be so bold as to call myself a virtuoso, I will, in defining the term as an adverb, claim with joy that I’ve experienced countless moments where the art, the artist(s) and the audience have discovered a perfect circle.  Those moments are what I live for; they are the reason I sing. </w:t>
      </w:r>
    </w:p>
    <w:p>
      <w:pPr>
        <w:pStyle w:val="Normal"/>
        <w:rPr>
          <w:rFonts w:ascii="Arial" w:hAnsi="Arial" w:cs="Arial"/>
        </w:rPr>
      </w:pPr>
      <w:r>
        <w:rPr>
          <w:rFonts w:cs="Arial" w:ascii="Arial" w:hAnsi="Arial"/>
          <w:b/>
        </w:rPr>
        <w:t>The audience…</w:t>
      </w:r>
      <w:r>
        <w:rPr>
          <w:rFonts w:cs="Arial" w:ascii="Arial" w:hAnsi="Arial"/>
        </w:rPr>
        <w:t>is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8:11:00Z</dcterms:created>
  <dc:creator>Judi Donaghy</dc:creator>
  <dc:description/>
  <cp:keywords/>
  <dc:language>en-US</dc:language>
  <cp:lastModifiedBy>McNally Smith</cp:lastModifiedBy>
  <dcterms:modified xsi:type="dcterms:W3CDTF">2010-03-19T02:35:00Z</dcterms:modified>
  <cp:revision>4</cp:revision>
  <dc:subject/>
  <dc:title/>
</cp:coreProperties>
</file>