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2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960"/>
        <w:gridCol w:w="3888"/>
        <w:gridCol w:w="388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s/Guest artist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adings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ments Du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/7-9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troductions, What is ‘Creating a Life in Music”? course and syllabus overview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rtfolio Care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oin the CaLM wiki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ro to Circle Building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come stream interview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et up Circle Building system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/13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he Portfolios; Musician’s Business Plan; Business cards; Johnny Bunko;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unko presentations; Interviews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Johnny Bunko, read all for Day 2—key point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Book 1, 2, 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Introduction p. 1-6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e wiki “Weekly Assignments” for reading and other assignment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witter account set up, link to wiki, first tweet by 9/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erviews due Day 2 this week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der business card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/20-2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rt &amp; Fear 1-2; MBTI; Time management; Lifestyle Survey,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uest: Sean McPherson (9/20, 23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, Chpt 1-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6-11, 2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BTI assessment online (see wiki for link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&amp;F 3 main points in Chpt 1-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t up your blog site, link to wiki (by 9/24)</w:t>
            </w:r>
          </w:p>
        </w:tc>
      </w:tr>
      <w:tr>
        <w:trPr>
          <w:trHeight w:val="7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/27-30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 3-4; Music Career Op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Goal Setting—Dream Setting;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ésumé-C.V. writing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, Chpt 3-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19, 20, 2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4 p. 83-8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9, 10 career op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apter 14 + p. 13, 15 goal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log McPherson-- Due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&amp;F 3 main points Chpt 3-4</w:t>
            </w:r>
          </w:p>
        </w:tc>
      </w:tr>
      <w:tr>
        <w:trPr>
          <w:trHeight w:val="97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/4-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sume workshop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Guest: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Kareem Ahmed—Social Medi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ocial media reading TB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mail draft resume to Jan by 10/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e wiki “Weekly Assignments” for online assignment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/11-1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Guest speaker David Lewis-portfolios/websites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riting your Bi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ffective Cover Letter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sumes, part 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21, 2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4, pp78-8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ring revised resume to class Day 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nline Portfolios—MySpace or other by 10/1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log on Kareem by 10/11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/18-2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DTER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rtist Statements; Elevator Speech; “Speed Networking”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dterm in-class collaborative projec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di’s Artist Statement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apter 7—People Skill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log on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ring business cards to clas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“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dterm” check-in assignment due Day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/8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RING BREA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ts:</w:t>
      </w:r>
    </w:p>
    <w:p>
      <w:pPr>
        <w:pStyle w:val="Normal"/>
        <w:rPr/>
      </w:pPr>
      <w:r>
        <w:rPr/>
        <w:t>Kareem Ahmed</w:t>
      </w:r>
    </w:p>
    <w:p>
      <w:pPr>
        <w:pStyle w:val="Normal"/>
        <w:rPr/>
      </w:pPr>
      <w:r>
        <w:rPr/>
        <w:t>David Lewis</w:t>
      </w:r>
    </w:p>
    <w:p>
      <w:pPr>
        <w:pStyle w:val="Normal"/>
        <w:rPr/>
      </w:pPr>
      <w:r>
        <w:rPr/>
        <w:t>Sean McPherson</w:t>
      </w:r>
    </w:p>
    <w:p>
      <w:pPr>
        <w:pStyle w:val="Normal"/>
        <w:rPr/>
      </w:pPr>
      <w:r>
        <w:rPr/>
        <w:t>Dess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</w:rPr>
    </w:pPr>
    <w:r>
      <w:rPr>
        <w:rFonts w:cs="Garamond" w:ascii="Garamond" w:hAnsi="Garamond"/>
      </w:rPr>
      <w:t>McNally Smith College of Music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sz w:val="28"/>
        <w:szCs w:val="28"/>
      </w:rPr>
      <w:t>Creating a Life in Music”</w:t>
    </w:r>
  </w:p>
  <w:p>
    <w:pPr>
      <w:pStyle w:val="Normal"/>
      <w:jc w:val="center"/>
      <w:rPr>
        <w:rFonts w:ascii="Garamond" w:hAnsi="Garamond" w:cs="Garamond"/>
      </w:rPr>
    </w:pPr>
    <w:r>
      <w:rPr>
        <w:rFonts w:cs="Garamond" w:ascii="Garamond" w:hAnsi="Garamond"/>
      </w:rPr>
      <w:t>MUS 480, Fall, 2010</w:t>
    </w:r>
  </w:p>
  <w:p>
    <w:pPr>
      <w:pStyle w:val="Normal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posed Course Schedule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(subject to change)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07:00Z</dcterms:created>
  <dc:creator>McNally Smith</dc:creator>
  <dc:description/>
  <cp:keywords/>
  <dc:language>en-US</dc:language>
  <cp:lastModifiedBy>McNally Smith</cp:lastModifiedBy>
  <cp:lastPrinted>2010-09-13T16:09:00Z</cp:lastPrinted>
  <dcterms:modified xsi:type="dcterms:W3CDTF">2010-09-15T04:23:00Z</dcterms:modified>
  <cp:revision>4</cp:revision>
  <dc:subject/>
  <dc:title/>
</cp:coreProperties>
</file>