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2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960"/>
        <w:gridCol w:w="3888"/>
        <w:gridCol w:w="388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s/Guest artist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adings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gnments Du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/14-2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troductions, What is ‘Creating a Life in Music”? course and syllabus overview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rtfolio Care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oin the CaLM wiki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ro to Circle Building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come stream interview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t up Circle Building systems</w:t>
            </w:r>
          </w:p>
        </w:tc>
      </w:tr>
      <w:tr>
        <w:trPr>
          <w:trHeight w:val="69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/25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he Portfolios; Musician’s Business Plan; Business cards; Johnny Bunko;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unko presentations; Interviews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ohnny Bunko, read all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1, 2, 3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Introduction p. 1-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der business card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witter account set up, link to wiki, first ‘tweet’ by 2/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BTI assessment online (see wiki for link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/1-4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rt &amp; Fear 1-2; MBTI; Time management; Lifestyle Survey,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uest: Sean McPherson 2/2-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 &amp; Fear, Chpt 1-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6-11, 2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&amp;F 3 main points in Chpt 1-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t up your blog site, link to wiki</w:t>
            </w:r>
          </w:p>
        </w:tc>
      </w:tr>
      <w:tr>
        <w:trPr>
          <w:trHeight w:val="7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/8-1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 &amp; Fear 3-4; Music Career Option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Goal Setting—Dream Setting;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ésumé-C.V. writing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 &amp; Fear, Chpt 3-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19, 20, 2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pt 4 p. 83-8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pt 9, 10 career option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apter 14 + p. 13, 15 goal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Blog McPherson-- Due 2/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&amp;F 3 main points Chpt 3-4</w:t>
            </w:r>
          </w:p>
        </w:tc>
      </w:tr>
      <w:tr>
        <w:trPr>
          <w:trHeight w:val="97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/15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ooking and Touring in the New World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Guest speaker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yalties—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guest speak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mail draft resume to Jan by 2/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log on Bunko and A&amp;F by 2/1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/22-2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uest speaker, Lari Dokken 2/22, 23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riting your Bio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ffective Cover Letter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ist Statement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21, 2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pt 4, pp78-80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udi’s Artist Statement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PK posted and linked to wiki by 2/2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/1-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usical Entrepreneur; Elevator Speech; “Speed Networking”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dterm in-class collaborative project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utler, Chapter 1--Entrepreneur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apter 7—People Skill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log on Dokken Due 3/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ring business cards to clas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“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Midterm” check-in assignment due 3/3-4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/8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RING BREAK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</w:rPr>
    </w:pPr>
    <w:r>
      <w:rPr>
        <w:rFonts w:cs="Garamond" w:ascii="Garamond" w:hAnsi="Garamond"/>
      </w:rPr>
      <w:t>McNally Smith College of Music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sz w:val="28"/>
        <w:szCs w:val="28"/>
      </w:rPr>
      <w:t>Creating a Life in Music”</w:t>
    </w:r>
  </w:p>
  <w:p>
    <w:pPr>
      <w:pStyle w:val="Normal"/>
      <w:jc w:val="center"/>
      <w:rPr>
        <w:rFonts w:ascii="Garamond" w:hAnsi="Garamond" w:cs="Garamond"/>
      </w:rPr>
    </w:pPr>
    <w:r>
      <w:rPr>
        <w:rFonts w:cs="Garamond" w:ascii="Garamond" w:hAnsi="Garamond"/>
      </w:rPr>
      <w:t>MUS 480, Fall, 2009</w:t>
    </w:r>
  </w:p>
  <w:p>
    <w:pPr>
      <w:pStyle w:val="Normal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oposed Course Schedule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(subject to change)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13:00Z</dcterms:created>
  <dc:creator>McNally Smith</dc:creator>
  <dc:description/>
  <cp:keywords/>
  <dc:language>en-US</dc:language>
  <cp:lastModifiedBy>McNally Smith</cp:lastModifiedBy>
  <dcterms:modified xsi:type="dcterms:W3CDTF">2010-01-26T22:15:00Z</dcterms:modified>
  <cp:revision>1</cp:revision>
  <dc:subject/>
  <dc:title/>
</cp:coreProperties>
</file>