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12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3960"/>
        <w:gridCol w:w="3888"/>
        <w:gridCol w:w="3888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s/Guest artists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adings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ignments Du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eek 1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/14-21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Introductions, What is ‘Creating a Life in Music”? course and syllabus overview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ortfolio Career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Join the CaLM wiki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tro to Circle Building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Income stream interview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et up Circle Building systems</w:t>
            </w:r>
          </w:p>
        </w:tc>
      </w:tr>
      <w:tr>
        <w:trPr>
          <w:trHeight w:val="692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eek 2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/25-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The Portfolios; Musician’s Business Plan; Business cards; Johnny Bunko;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Bunko presentations; Interviews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Johnny Bunko, read all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aLM 1, 2, 3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utler, Introduction p. 1-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rder business cards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witter account set up, link to wiki, first ‘tweet’ by 2/1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BTI assessment online (see wiki for link)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eek 3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/1-4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rt &amp; Fear 1-2; MBTI; Time management; Lifestyle Survey, 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Guest: Sean McPherson 2/2-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rt &amp; Fear, Chpt 1-2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aLM 6-11, 24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&amp;F 3 main points in Chpt 1-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et up your blog site, link to wiki</w:t>
            </w:r>
          </w:p>
        </w:tc>
      </w:tr>
      <w:tr>
        <w:trPr>
          <w:trHeight w:val="75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eek 4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/8-11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rt &amp; Fear 3-4; Music Career Options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Goal Setting—Dream Setting;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ésumé-C.V. writing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rt &amp; Fear, Chpt 3-4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aLM 19, 20, 24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utler, Chpt 4 p. 83-85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utler, Chpt 9, 10 career options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utler, Chapter 14 + p. 13, 15 goals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Blog McPherson-- Due 2/8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&amp;F 3 main points Chpt 3-4</w:t>
            </w:r>
          </w:p>
        </w:tc>
      </w:tr>
      <w:tr>
        <w:trPr>
          <w:trHeight w:val="97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eek 5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/15-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Booking and Touring in the New World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Guest speaker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oyalties—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guest speaker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mail draft resume to Jan by 2/18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Blog on Bunko and A&amp;F by 2/15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eek 6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/22-25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Guest speaker, Lari Dokken 2/22, 23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riting your Bio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rtist Statements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aLM 21, 22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utler, Chpt 4, pp78-80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Judi’s Artist Statements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PK posted and linked to wiki by 2/2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eek 7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/1-4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usical Entrepreneur; Effective Cover Letters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Elevator Speech; “Speed Networking”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idterm in-class collaborative project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Cutler, Chapter 1--Entrepreneur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utler, Chapter 7—People Skills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aLM 17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Blog on Dokken Due 3/1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Bring business cards to class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“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Midterm” check-in assignment due 3/3-4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/8-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PRING BREAK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eek 8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/15-18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Money Matter$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18"/>
                <w:szCs w:val="20"/>
              </w:rPr>
              <w:t>Guest speaker: Duane Schwartzbauer, CPA 3/17, 18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utler, Chapter 8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ollect and revise portfolio pieces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Cover letter draft due 11/2-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eek 9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/22-25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usicians Business Plan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ortfolio Review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rtist Statements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Ron Sobel, guest speaker (3/24, 25)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ead Judi Donaghy’s Artist Statements (posted on wiki Important Updates page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Build your portfolio; keep revising and polishing materials; collect required and supplemental materials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eek 10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/29-4/1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rketing 2.0, Part 1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ortfolio &amp; Circle Building Party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utler, Chapter 3, 4, 5, 6 (review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Blog on Ron Sobel Due  3/29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Artist Statement due 3/31 or 4/1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77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eek 11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/5-8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Marketing, Part 2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rketing; Gigging and Freelancing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(guest speaker Aaron Pomeroy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ortfolio due next week!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usician’s Business Plan-apply marketing ideas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eek 12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/12-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Guest speakers, Skeptic Music-Brian Casey and Danny Burke (4/12-13)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The Teaching Artist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eview Skeptic and In the Groove websites (see wiki Hot Sites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Portfolio Due 4/14-15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rep Biz Plan presentation and finalize hard copy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eek 13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/19-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uest speaker, Dessa Darling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Business Plan Presentations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Musician’s Business Plan Due at your presentation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Blog on The Skeptics Due 4/1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eek 14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/26-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Business Plan Presentations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Early Music Careers Panel with Adam, Joe, Dan; Summaries; Next Steps, Evaluations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Circle Building Assignment due 4/26-27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Blog on Dessa due 4/23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All online portfolio elements must be complete by the last day of class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ome additional readings—articles, book excerpts, and websites—will be added according to class interests and need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aramond" w:hAnsi="Garamond" w:cs="Garamond"/>
      </w:rPr>
    </w:pPr>
    <w:r>
      <w:rPr>
        <w:rFonts w:cs="Garamond" w:ascii="Garamond" w:hAnsi="Garamond"/>
      </w:rPr>
      <w:t>McNally Smith College of Music</w:t>
    </w:r>
  </w:p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“</w:t>
    </w:r>
    <w:r>
      <w:rPr>
        <w:rFonts w:cs="Arial" w:ascii="Arial" w:hAnsi="Arial"/>
        <w:b/>
        <w:sz w:val="28"/>
        <w:szCs w:val="28"/>
      </w:rPr>
      <w:t>Creating a Life in Music”</w:t>
    </w:r>
  </w:p>
  <w:p>
    <w:pPr>
      <w:pStyle w:val="Normal"/>
      <w:jc w:val="center"/>
      <w:rPr>
        <w:rFonts w:ascii="Garamond" w:hAnsi="Garamond" w:cs="Garamond"/>
      </w:rPr>
    </w:pPr>
    <w:r>
      <w:rPr>
        <w:rFonts w:cs="Garamond" w:ascii="Garamond" w:hAnsi="Garamond"/>
      </w:rPr>
      <w:t>MUS 480, Fall, 2009</w:t>
    </w:r>
  </w:p>
  <w:p>
    <w:pPr>
      <w:pStyle w:val="Normal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Proposed Course Schedule</w:t>
    </w:r>
  </w:p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(subject to change)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5:23:00Z</dcterms:created>
  <dc:creator>McNally Smith</dc:creator>
  <dc:description/>
  <cp:keywords/>
  <dc:language>en-US</dc:language>
  <cp:lastModifiedBy>McNally Smith</cp:lastModifiedBy>
  <cp:lastPrinted>2009-10-28T16:10:00Z</cp:lastPrinted>
  <dcterms:modified xsi:type="dcterms:W3CDTF">2010-04-10T20:35:00Z</dcterms:modified>
  <cp:revision>18</cp:revision>
  <dc:subject/>
  <dc:title/>
</cp:coreProperties>
</file>